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17761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925726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2026425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82970072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